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нимание!</w:t>
      </w:r>
    </w:p>
    <w:p>
      <w:pPr>
        <w:pStyle w:val="Normal"/>
        <w:jc w:val="center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9 мая 2019 год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ГКУ РМ «Центр занятости населения Рузаевский» состоится ярмарка вакансий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 На ярмарке будут представлены вакансии предприятия «Рузхиммаш».</w:t>
      </w:r>
    </w:p>
    <w:p>
      <w:pPr>
        <w:pStyle w:val="Normal"/>
        <w:jc w:val="center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Приглашаем всех граждан, ищущих работ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Начало ярмарки в 10.00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дрес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. Рузаевка, ул. Луговая 2 А, ГКУ РМ «ЦЗН Рузаевский»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07:00Z</dcterms:created>
  <dc:creator>Гриб АА</dc:creator>
  <dc:description/>
  <cp:keywords/>
  <dc:language>en-US</dc:language>
  <cp:lastModifiedBy>barsukovsb</cp:lastModifiedBy>
  <dcterms:modified xsi:type="dcterms:W3CDTF">2019-05-23T13:16:00Z</dcterms:modified>
  <cp:revision>3</cp:revision>
  <dc:subject/>
  <dc:title/>
</cp:coreProperties>
</file>